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7604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283802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4895341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